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O 05 Přípojka vody a kanalizac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Technické podmínky výrobků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0"/>
          <w:szCs w:val="20"/>
        </w:rPr>
        <w:t>(fotografie jsou pouze ilustrační)</w:t>
      </w:r>
    </w:p>
    <w:p>
      <w:pPr>
        <w:pStyle w:val="Odstavecseseznamem"/>
        <w:spacing w:lineRule="auto" w:line="240" w:before="0" w:after="0"/>
        <w:ind w:left="1065" w:hanging="0"/>
        <w:contextualSpacing/>
        <w:rPr>
          <w:rFonts w:ascii="Arial" w:hAnsi="Arial" w:cs="Arial"/>
          <w:i/>
          <w:i/>
          <w:color w:val="FF0000"/>
          <w:sz w:val="28"/>
          <w:szCs w:val="28"/>
        </w:rPr>
      </w:pPr>
      <w:r>
        <w:rPr>
          <w:rFonts w:cs="Arial" w:ascii="Arial" w:hAnsi="Arial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řípojka kanalizac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stové kanalizační šacht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kládá se ze šachtového dna se vstupy pro roury hladké KG nebo korugované, prodlužovací roura z PP o průměru viz výpis šachet, adaptér teleskopický a litinový poklop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adaptér teleskopický je tvarovka z PP, horní část je přizpůsobena pro vložení litinového poklopu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mezi šachtové části se vloží těsnění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ind w:firstLine="70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2189480" cy="14401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nější kanalizace dešťová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plastové systémy KG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materiál – neměkčený polyvinylchlorid (PVC – U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trubky kruhové tuhosti SN 8 (krátkodobá kruhová tuhost 8 kN/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napětí v ohybu 95 N/mm</w:t>
      </w:r>
      <w:r>
        <w:rPr>
          <w:rFonts w:cs="Arial" w:ascii="Arial" w:hAnsi="Arial"/>
          <w:bCs/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tepelná vodivost 0,15 W/Km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modul pružnosti ≥ 3000 N/m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5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</w:rPr>
        <w:drawing>
          <wp:inline distT="0" distB="0" distL="0" distR="0">
            <wp:extent cx="1205865" cy="9709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ýstražná fóli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polyetylenová páska šedé barvy s nápisem „KANALIZACE“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šířka pásky 300 mm</w:t>
      </w:r>
    </w:p>
    <w:p>
      <w:pPr>
        <w:pStyle w:val="Normal"/>
        <w:ind w:left="705" w:hanging="0"/>
        <w:rPr>
          <w:rFonts w:ascii="Arial" w:hAnsi="Arial" w:cs="Arial"/>
          <w:b/>
          <w:b/>
          <w:bCs/>
          <w:color w:val="FF0000"/>
          <w:lang w:val="en-US" w:eastAsia="en-US"/>
        </w:rPr>
      </w:pPr>
      <w:r>
        <w:rPr>
          <w:rFonts w:cs="Arial" w:ascii="Arial" w:hAnsi="Arial"/>
          <w:b/>
          <w:bCs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54355</wp:posOffset>
            </wp:positionH>
            <wp:positionV relativeFrom="paragraph">
              <wp:posOffset>159385</wp:posOffset>
            </wp:positionV>
            <wp:extent cx="1584325" cy="1265555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sakovací blok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oxy vyrobeny z 100% polypropylenu recyklovatelného v barevném provedení černá s nosností pro pojezd nákladními vozidl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kládá se ze vsakovacích boxů (bloků) o rozměrech 600 x 600 x 600 mm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2301240" cy="1438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firstLine="703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7:49:00Z</dcterms:created>
  <dc:creator>Robert</dc:creator>
  <dc:description/>
  <cp:keywords/>
  <dc:language>en-US</dc:language>
  <cp:lastModifiedBy>Co ti je potom Hihihi</cp:lastModifiedBy>
  <cp:lastPrinted>2014-03-31T10:00:00Z</cp:lastPrinted>
  <dcterms:modified xsi:type="dcterms:W3CDTF">2025-10-29T16:15:00Z</dcterms:modified>
  <cp:revision>203</cp:revision>
  <dc:subject/>
  <dc:title/>
</cp:coreProperties>
</file>